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467995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/>
      </w:pPr>
      <w:r>
        <w:rPr>
          <w:rStyle w:val="Style15"/>
          <w:color w:val="000000"/>
          <w:sz w:val="28"/>
          <w:szCs w:val="28"/>
        </w:rPr>
        <w:t>от  29.10.2020                                                                                                    № 304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 xml:space="preserve">«Социальная политика Стародеревянковского сельского поселения Каневского района» на 2018-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Муниципальную программу «Социальная политика Стародеревянковского сельского поселения Каневского района» на 2018 – 2023 годы, утвержденную постановлением администрации Стародеревянковского сельского поселения Каневского района от 15.09.2017 года № 265 «Об утверждении муниципальной программы «Социальная политика Стародеревянковского сельского поселения Каневского района» на 2018 – 2023 годы (далее - Программа), изложить в новой редакции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(Чуприна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0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9"/>
        <w:ind w:left="0" w:firstLine="540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Пользователь Windows</cp:lastModifiedBy>
  <cp:lastPrinted>2020-10-29T17:32:00Z</cp:lastPrinted>
  <dcterms:modified xsi:type="dcterms:W3CDTF">2020-10-29T14:33:00Z</dcterms:modified>
  <cp:revision>12</cp:revision>
  <dc:subject/>
  <dc:title> </dc:title>
</cp:coreProperties>
</file>